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179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                                        </w:t>
      </w:r>
      <w:r>
        <w:rPr/>
        <w:t>Έγκριση ανάθεσης για την αναπαραγωγή και βιβλιοδεσία πρακτικών των</w:t>
      </w:r>
    </w:p>
    <w:p>
      <w:pPr>
        <w:pStyle w:val="21"/>
        <w:rPr/>
      </w:pPr>
      <w:r>
        <w:rPr/>
        <w:t xml:space="preserve">                                                   </w:t>
      </w:r>
      <w:r>
        <w:rPr/>
        <w:t>συνεδριάσεων του Δημοτικού Συμβουλίου έτους 2006 προϋπ. 10.476,00 €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πριλίου, του έτους 2007, ημέρα της εβδομάδας Μ.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ΟΥΔΕΙΣ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                                                       ΚΟΣΣΥΒΑΣ ΜΙΧΑΛΗ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Cs/>
        </w:rPr>
        <w:t>ΒΛΑΣΣΟΠΟΥΛΟΣ ΑΡΙΣΤΕΙΔΗΣ</w:t>
      </w: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3"/>
        <w:rPr/>
      </w:pPr>
      <w:r>
        <w:rPr/>
        <w:t xml:space="preserve">Μας υποβλήθηκε μελέτη από το Γραφείο Προμηθειών  ενδεικτικού προϋπ. </w:t>
      </w:r>
      <w:r>
        <w:rPr>
          <w:b/>
          <w:bCs/>
        </w:rPr>
        <w:t>10.472,00 Ευρώ</w:t>
      </w:r>
      <w:r>
        <w:rPr/>
        <w:t xml:space="preserve"> για την </w:t>
      </w:r>
    </w:p>
    <w:p>
      <w:pPr>
        <w:pStyle w:val="3"/>
        <w:rPr/>
      </w:pPr>
      <w:r>
        <w:rPr/>
        <w:t xml:space="preserve">ανάθεση της αναπαραγωγής και βιβλιοδεσίας των Πρακτικών των Συνεδριάσεων του </w:t>
      </w:r>
    </w:p>
    <w:p>
      <w:pPr>
        <w:pStyle w:val="3"/>
        <w:rPr/>
      </w:pPr>
      <w:r>
        <w:rPr/>
        <w:t xml:space="preserve">Δημοτικού Συμβουλίου για το έτος 2006. </w:t>
      </w:r>
    </w:p>
    <w:p>
      <w:pPr>
        <w:pStyle w:val="3"/>
        <w:rPr/>
      </w:pPr>
      <w:r>
        <w:rPr/>
        <w:t>Τα ανωτέρω θα παραδoθούν στο Δήμο σε τριάντα (30) εργάσιμες ημέρες από την επόμένη της παραγγελίας.</w:t>
      </w:r>
    </w:p>
    <w:p>
      <w:pPr>
        <w:pStyle w:val="Normal"/>
        <w:rPr>
          <w:sz w:val="24"/>
        </w:rPr>
      </w:pPr>
      <w:r>
        <w:rPr>
          <w:sz w:val="24"/>
        </w:rPr>
        <w:t>Υποβλήθηκαν τρεις (3) προσφορές :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1) </w:t>
      </w:r>
      <w:r>
        <w:rPr>
          <w:b/>
          <w:bCs/>
          <w:color w:val="000000"/>
          <w:sz w:val="22"/>
        </w:rPr>
        <w:t xml:space="preserve">ΗΧΟΣ – ΓΡΑΦΗ Ε.Π.Ε. : </w:t>
      </w:r>
      <w:r>
        <w:rPr/>
        <w:t>Η οποία προσφέρει :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119"/>
        <w:gridCol w:w="166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                  </w:t>
            </w:r>
            <w:r>
              <w:rPr>
                <w:b/>
                <w:bCs/>
                <w:color w:val="000000"/>
                <w:sz w:val="22"/>
              </w:rPr>
              <w:t>ΕΡΓΑΣΙ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</w:rPr>
              <w:t>ΜΟΝΑΔΑ  ΜΕΤΡΗΣΗ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</w:rPr>
              <w:t>ΑΞΙ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ΑΠΑΡΑΓΩΓΗ ΠΡΑΚΤΙΚ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ΣΕΛΙΔ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0,0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ΒΙΒΛΙΟΔΕΣΙΑ ΜΕ ΑΝΑΚΥΚΛΩΜΕΝΟ ΧΑΡΤΟΝΑΚΙ 200 </w:t>
            </w:r>
            <w:r>
              <w:rPr>
                <w:color w:val="000000"/>
                <w:lang w:val="en-US"/>
              </w:rPr>
              <w:t>gr</w:t>
            </w:r>
            <w:r>
              <w:rPr>
                <w:color w:val="00000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</w:t>
            </w:r>
            <w:r>
              <w:rPr>
                <w:color w:val="000000"/>
                <w:sz w:val="22"/>
              </w:rPr>
              <w:t>ΤΕΥΧΟ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1,45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2) </w:t>
      </w:r>
      <w:r>
        <w:rPr>
          <w:b/>
          <w:bCs/>
          <w:color w:val="000000"/>
          <w:sz w:val="24"/>
        </w:rPr>
        <w:t>ΛΙΛΙΑΝ ΗΛΙΟΠΟΥΛΟΥ</w:t>
      </w:r>
      <w:r>
        <w:rPr/>
        <w:t xml:space="preserve"> : Η οποία προσφέρει 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3509"/>
        <w:gridCol w:w="3004"/>
      </w:tblGrid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 xml:space="preserve">                 </w:t>
            </w:r>
            <w:r>
              <w:rPr>
                <w:b/>
                <w:bCs/>
                <w:color w:val="000000"/>
                <w:sz w:val="22"/>
              </w:rPr>
              <w:t>ΕΡΓΑΣΙΑ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</w:rPr>
              <w:t>ΜΟΝΑΔΑ  ΜΕΤΡΗΣΗ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</w:rPr>
              <w:t>ΑΞΙΑ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</w:rPr>
              <w:t xml:space="preserve">ΑΝΑΠΑΡΑΓΩΓΗ ΠΡΑΚΤΙΚΩΝ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ΣΕΛΙΔΑ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2"/>
              </w:rPr>
              <w:t>0,075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ΒΙΒΛΙΟΔΕΣΙΑ ΜΕ ΘΕΡΜΙΚΟ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</w:t>
            </w:r>
            <w:r>
              <w:rPr>
                <w:color w:val="000000"/>
                <w:sz w:val="22"/>
              </w:rPr>
              <w:t>ΤΕΥΧΟ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2"/>
              </w:rPr>
              <w:t xml:space="preserve">1,85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3) </w:t>
      </w:r>
      <w:r>
        <w:rPr>
          <w:b/>
          <w:bCs/>
          <w:color w:val="000000"/>
          <w:sz w:val="22"/>
        </w:rPr>
        <w:t xml:space="preserve">ΓΕΩΡΓΙΟΣ ΚΟΥΚΟΥΔΑΚΗΣ </w:t>
      </w:r>
      <w:r>
        <w:rPr>
          <w:color w:val="000000"/>
          <w:sz w:val="22"/>
        </w:rPr>
        <w:t xml:space="preserve">: </w:t>
      </w:r>
      <w:r>
        <w:rPr>
          <w:color w:val="000000"/>
          <w:sz w:val="24"/>
        </w:rPr>
        <w:t>Ο οποίος προσφέρει 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497"/>
        <w:gridCol w:w="2994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b/>
                <w:bCs/>
                <w:color w:val="000000"/>
                <w:sz w:val="22"/>
              </w:rPr>
              <w:t>ΕΡΓΑΣΙΑ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</w:rPr>
              <w:t>ΜΟΝΑΔΑ  ΜΕΤΡΗΣΗ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                    </w:t>
            </w:r>
            <w:r>
              <w:rPr>
                <w:b/>
                <w:bCs/>
                <w:color w:val="000000"/>
                <w:sz w:val="22"/>
              </w:rPr>
              <w:t>ΑΞΙΑ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ΑΠΑΡΑΓΩΓΗ ΠΡΑΚΤΙΚΩ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ΣΕΛΙΔΑ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 </w:t>
            </w:r>
            <w:r>
              <w:rPr>
                <w:color w:val="000000"/>
                <w:sz w:val="22"/>
              </w:rPr>
              <w:t>0,07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ΘΕΡΜΟΚΟΛΛΗΤΙΚΟ ΕΞΩΦΥΛΛ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</w:t>
            </w:r>
            <w:r>
              <w:rPr>
                <w:color w:val="000000"/>
                <w:sz w:val="22"/>
              </w:rPr>
              <w:t>ΤΕΥΧΟ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2"/>
              </w:rPr>
              <w:t>1,65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Στις ανωτέρω τιμές προστίθεται Φ.Π.Α. 19%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Θέτω το θέμα υπόψη σας και παρακαλώ για την έγκριση της σχετικής πίστωσης και την ανάθεση της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αναπαραγωγής και βιβλιοδεσία των Πρακτικών των συνεδριάσεων του Δημοτικού Συμβουλίο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τη συνέχεια, ο Δήμαρχος - Πρόεδρος κάλεσε την Επιτροπή να αποφασίσει σχετικά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Ν. 3463/2006 (Δ.Κ.Κ.) το Π.Δ. 28/80 καθώς και τις υποβληθείσες προσφορές.    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Heading9"/>
        <w:tabs>
          <w:tab w:val="clear" w:pos="720"/>
          <w:tab w:val="left" w:pos="4686" w:leader="none"/>
        </w:tabs>
        <w:ind w:left="0" w:hanging="0"/>
        <w:rPr>
          <w:b w:val="false"/>
          <w:b w:val="false"/>
          <w:color w:val="000000"/>
          <w:sz w:val="28"/>
          <w:u w:val="single"/>
          <w:lang w:val="el-GR"/>
        </w:rPr>
      </w:pPr>
      <w:r>
        <w:rPr>
          <w:b w:val="false"/>
          <w:color w:val="000000"/>
          <w:sz w:val="28"/>
          <w:u w:val="single"/>
          <w:lang w:val="el-GR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Ομόφωνα εγκρίνει πίστωση ποσού 9.555,70 € για την ανάθεση της αναπαραγωγής και βιβλιοδεσίας των πρακτικών των συνεδριάσεων του Δημοτικού Συμβουλίου για το έτος 200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και αναθέτει την εργασία στην εταιρεία ΗΧΟΣ – ΓΡΑΦΗ Ε.Π.Ε. με τις κατωτέρω τιμές επί πλέον Φ.Π.Α. 19%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850"/>
        <w:gridCol w:w="1497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                  </w:t>
            </w:r>
            <w:r>
              <w:rPr>
                <w:b/>
                <w:bCs/>
                <w:color w:val="000000"/>
                <w:sz w:val="22"/>
              </w:rPr>
              <w:t>ΕΡΓ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ΜΟΝ. ΜΕΤ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ΑΞΙ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ΠΟΣΟΤΗΤ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ΣΥΝΟΛΟ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ΑΠΑΡΑΓΩΓΗ ΠΡΑΚΤΙΚ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ΣΕΛΙΔ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6.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ΒΙΒΛΙΟΔΕΣΙΑ ΜΕ ΑΝΑΚΥΚΛΩΜΕΝΟ ΧΑΡΤΟΝΑΚΙ 200 </w:t>
            </w:r>
            <w:r>
              <w:rPr>
                <w:color w:val="000000"/>
                <w:lang w:val="en-US"/>
              </w:rPr>
              <w:t>gr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ΤΕΥΧΟ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1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2.030,0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Επιπλέον Φ.Π.Α. 19%  Συνολική τιμή = 9.555,70 Ευρ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Ψηφίζει προς το σκοπό αυτό τη συνολική απαιτούμενη πίστωση των </w:t>
      </w:r>
      <w:r>
        <w:rPr>
          <w:b/>
          <w:sz w:val="28"/>
          <w:szCs w:val="28"/>
        </w:rPr>
        <w:t>9.555,70 €</w:t>
      </w:r>
      <w:r>
        <w:rPr>
          <w:bCs/>
          <w:sz w:val="28"/>
          <w:szCs w:val="28"/>
        </w:rPr>
        <w:t xml:space="preserve"> συμπεριλαμβανομένου του ΦΠΑ 19%  σε βάρος του Κ.Α. 10.6615.03 του προϋπολογισμού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του Δήμου, ο.ε. 2007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</w:rPr>
        <w:t xml:space="preserve">Τα σχετικά χρηματικά εντάλματα θα εκδοθούν επ’ ονόματι της δικαιούχου προς </w:t>
      </w:r>
    </w:p>
    <w:p>
      <w:pPr>
        <w:pStyle w:val="Normal"/>
        <w:jc w:val="both"/>
        <w:rPr/>
      </w:pPr>
      <w:r>
        <w:rPr>
          <w:color w:val="000000"/>
          <w:sz w:val="28"/>
        </w:rPr>
        <w:t>είσπραξη εταιρείας ΗΧΟΣ – ΓΡΑΦΗ Ε.Π.Ε.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79 /2007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 xml:space="preserve">ΑΝΔΡΕΟΠΟΥΛΟΣ Ε.,  ΒΛΑΣΣΟΠΟΥΛΟΣ Α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4/4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270"/>
        </w:tabs>
        <w:ind w:left="3270" w:hanging="29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30:00Z</dcterms:created>
  <dc:creator>ΔΗΜΟΣ  ΧΑΛΑΝΔΡΙΟΥ</dc:creator>
  <dc:description/>
  <dc:language>en-US</dc:language>
  <cp:lastModifiedBy>kimpizi</cp:lastModifiedBy>
  <cp:lastPrinted>2007-04-05T10:21:00Z</cp:lastPrinted>
  <dcterms:modified xsi:type="dcterms:W3CDTF">2007-04-05T07:57:00Z</dcterms:modified>
  <cp:revision>13</cp:revision>
  <dc:subject/>
  <dc:title>Α Π Ο Σ Π Α Σ Μ Α</dc:title>
</cp:coreProperties>
</file>